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pt;width:379.2pt;height:79.55pt" coordorigin="540,192" coordsize="7584,1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2;top:192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010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24;top:1010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08;top:1252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92;top:624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8"/>
          <w:lang w:val="fr-FR"/>
        </w:rPr>
      </w:pPr>
      <w:r>
        <w:rPr>
          <w:rFonts w:cs="Arial" w:ascii="Arial" w:hAnsi="Arial"/>
          <w:sz w:val="32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8"/>
          <w:lang w:val="fr-FR"/>
        </w:rPr>
      </w:pPr>
      <w:r>
        <w:rPr>
          <w:rFonts w:cs="Arial" w:ascii="Arial" w:hAnsi="Arial"/>
          <w:sz w:val="32"/>
          <w:lang w:val="fr-FR"/>
        </w:rPr>
        <w:t>Français II</w:t>
      </w:r>
    </w:p>
    <w:p>
      <w:pPr>
        <w:pStyle w:val="Heading1"/>
        <w:rPr>
          <w:sz w:val="32"/>
        </w:rPr>
      </w:pPr>
      <w:r>
        <w:rPr>
          <w:sz w:val="32"/>
        </w:rPr>
        <w:t>Troixième année (option Hôtellerie)</w:t>
      </w:r>
    </w:p>
    <w:p>
      <w:pPr>
        <w:pStyle w:val="Heading1"/>
        <w:rPr>
          <w:sz w:val="32"/>
        </w:rPr>
      </w:pPr>
      <w:r>
        <w:rPr>
          <w:sz w:val="32"/>
        </w:rPr>
        <w:t>Bristiel Ana, De Paula Rosina, Manero Pilar</w:t>
      </w:r>
    </w:p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</w:rPr>
        <w:t>2010</w:t>
      </w:r>
    </w:p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 xml:space="preserve">Nous choisissons l’hötel sofitel de </w:t>
      </w:r>
      <w:del w:id="0" w:author="Master" w:date="2011-05-10T19:27:00Z">
        <w:r>
          <w:rPr>
            <w:rFonts w:cs="Arial" w:ascii="Arial" w:hAnsi="Arial"/>
            <w:sz w:val="28"/>
            <w:szCs w:val="28"/>
            <w:lang w:val="fr-FR"/>
          </w:rPr>
          <w:delText>m</w:delText>
        </w:r>
      </w:del>
      <w:ins w:id="1" w:author="Master" w:date="2011-05-10T19:27:00Z">
        <w:r>
          <w:rPr>
            <w:rFonts w:cs="Arial" w:ascii="Arial" w:hAnsi="Arial"/>
            <w:sz w:val="28"/>
            <w:szCs w:val="28"/>
            <w:lang w:val="fr-FR"/>
          </w:rPr>
          <w:t>M</w:t>
        </w:r>
      </w:ins>
      <w:r>
        <w:rPr>
          <w:rFonts w:cs="Arial" w:ascii="Arial" w:hAnsi="Arial"/>
          <w:sz w:val="28"/>
          <w:szCs w:val="28"/>
          <w:lang w:val="fr-FR"/>
        </w:rPr>
        <w:t xml:space="preserve">arseille parce que il </w:t>
      </w:r>
      <w:ins w:id="2" w:author="Master" w:date="2011-05-10T19:27:00Z">
        <w:r>
          <w:rPr>
            <w:rFonts w:cs="Arial" w:ascii="Arial" w:hAnsi="Arial"/>
            <w:sz w:val="28"/>
            <w:szCs w:val="28"/>
            <w:lang w:val="fr-FR"/>
          </w:rPr>
          <w:t xml:space="preserve">possède </w:t>
        </w:r>
      </w:ins>
      <w:del w:id="3" w:author="Master" w:date="2011-05-10T19:27:00Z">
        <w:r>
          <w:rPr>
            <w:rFonts w:cs="Arial" w:ascii="Arial" w:hAnsi="Arial"/>
            <w:sz w:val="28"/>
            <w:szCs w:val="28"/>
            <w:lang w:val="fr-FR"/>
          </w:rPr>
          <w:delText xml:space="preserve">posée </w:delText>
        </w:r>
      </w:del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>la plus belle adresse de la</w:t>
      </w:r>
      <w:del w:id="4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delText xml:space="preserve"> </w:delText>
        </w:r>
      </w:del>
      <w:ins w:id="5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t xml:space="preserve"> ville </w:t>
        </w:r>
      </w:ins>
      <w:del w:id="6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delText>cité</w:delText>
        </w:r>
      </w:del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 xml:space="preserve">,il est </w:t>
      </w:r>
      <w:del w:id="7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delText>suitué</w:delText>
        </w:r>
      </w:del>
      <w:ins w:id="8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t>situé</w:t>
        </w:r>
      </w:ins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 xml:space="preserve"> </w:t>
      </w:r>
      <w:del w:id="9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delText>pré</w:delText>
        </w:r>
      </w:del>
      <w:ins w:id="10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t xml:space="preserve"> près </w:t>
        </w:r>
      </w:ins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 xml:space="preserve"> du Château d'If et des Calanques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>Le nouveau décor de cet hôtel de luxe s'inspire de l'histoire de Marseille et du monde mar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 xml:space="preserve">Il y a 134 chambres et 2 </w:t>
      </w:r>
      <w:del w:id="11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delText>suite</w:delText>
        </w:r>
      </w:del>
      <w:ins w:id="12" w:author="Master" w:date="2011-05-10T19:28:00Z">
        <w:r>
          <w:rPr>
            <w:rStyle w:val="Applestylespan"/>
            <w:rFonts w:cs="Arial" w:ascii="Arial" w:hAnsi="Arial"/>
            <w:color w:val="524A32"/>
            <w:sz w:val="28"/>
            <w:szCs w:val="28"/>
            <w:lang w:val="fr-FR"/>
          </w:rPr>
          <w:t>suites</w:t>
        </w:r>
      </w:ins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 xml:space="preserve"> il y a aussi 9 salles de réunions et événements, et une salle de spa et relaxatio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7060" w:leader="none"/>
        </w:tabs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  <w:szCs w:val="28"/>
      <w:lang w:val="fr-FR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2:29:00Z</dcterms:created>
  <dc:creator>Anii</dc:creator>
  <dc:description/>
  <cp:keywords/>
  <dc:language>en-US</dc:language>
  <cp:lastModifiedBy>Master</cp:lastModifiedBy>
  <cp:lastPrinted>2011-05-03T18:40:00Z</cp:lastPrinted>
  <dcterms:modified xsi:type="dcterms:W3CDTF">2011-05-10T22:29:00Z</dcterms:modified>
  <cp:revision>2</cp:revision>
  <dc:subject/>
  <dc:title>Nous choisissons l’hötel sofitel de marseille parce que il posée la plus belle adresse de la cité,il est su¡itué pré du Château d'If et des Calanques</dc:title>
</cp:coreProperties>
</file>